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Student _______________________________   Course Block &amp; Name ________________________________    Project Grade ______    </w:t>
      </w:r>
    </w:p>
    <w:p>
      <w:pPr>
        <w:pStyle w:val="Normal"/>
        <w:rPr/>
      </w:pPr>
      <w:r>
        <w:rPr/>
      </w:r>
    </w:p>
    <w:p>
      <w:pPr>
        <w:pStyle w:val="Normal"/>
        <w:tabs>
          <w:tab w:val="left" w:pos="720" w:leader="none"/>
        </w:tabs>
        <w:ind w:right="1440" w:hanging="0"/>
        <w:rPr/>
      </w:pPr>
      <w:r>
        <w:rPr/>
        <w:t xml:space="preserve">Note: </w:t>
        <w:tab/>
        <w:t>All members of a group will receive the same grade for their work.</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Poin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urpose/6</w:t>
            </w:r>
          </w:p>
        </w:tc>
        <w:tc>
          <w:tcPr>
            <w:tcW w:w="3362" w:type="dxa"/>
            <w:tcBorders>
              <w:top w:val="single" w:sz="4" w:space="0" w:color="000000"/>
              <w:left w:val="single" w:sz="4" w:space="0" w:color="000000"/>
              <w:bottom w:val="single" w:sz="4" w:space="0" w:color="000000"/>
              <w:right w:val="single" w:sz="4" w:space="0" w:color="000000"/>
            </w:tcBorders>
            <w:tcMar>
              <w:top w:w="173" w:type="dxa"/>
              <w:left w:w="173" w:type="dxa"/>
              <w:right w:w="173" w:type="dxa"/>
            </w:tcMar>
          </w:tcPr>
          <w:p>
            <w:pPr>
              <w:pStyle w:val="Normal"/>
              <w:rPr>
                <w:sz w:val="22"/>
                <w:szCs w:val="22"/>
              </w:rPr>
            </w:pPr>
            <w:r>
              <w:rPr>
                <w:sz w:val="22"/>
                <w:szCs w:val="22"/>
              </w:rPr>
              <w:t>The presenter’s central purpose or argument is readily apparent to the viewe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esentation has a clear purpose or argument, but may sometimes digress from i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entral purpose or argument is not consistently clear throughout the present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urpose or argument is generally uncl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ent/5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nced presentation of relevant and legitimate information that clearly supports a central purpose or argument and shows a thoughtful, in-depth analysis of a significant topic.  Viewer gains important insights. No factual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provides reasonable support for a central purpose or argument and displays evidence of a basic analysis of a significant topic.  Viewer gains some insights. One piece of information may be inaccurat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supports a central purpose or argument at times.  Analysis is basic or general.  Viewer gains few insights.  There may be two errors of fac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al purpose or argument is not clearly identified.  Analysis is vague or not evident.  Viewer is confused or may be misinformed. More than two errors of f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ganization/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as are arranged logically to support the purpose or argument.  They flow smoothly from one to another and are clearly linked to each other.  The viewer can follow the line of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as are arranged logically to support the central purpose or augment.   They are usually clearly linked to each other.  For the most part, the viewer can follow the line of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 general, the presentation is arranged logically, although occasionally ideas fail to make sense together.  The viewer is fairly clear about what  the presenter intend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esentation is not logically organized.  Frequently, ideas fail to make sense together.  The viewer cannot identify a line of reasoning and loses inter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chanics/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ree of errors in </w:t>
            </w:r>
            <w:r>
              <w:rPr/>
              <w:t>grammar, spelling, punctuation, italics, capitalization, etc.</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asional errors, but they don’t represent a major distraction or obscure mea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resentation has many errors and the reader is distracted by th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so many errors that meaning is obscured.  The viewer is confused and may want to stop viewing.</w:t>
            </w:r>
          </w:p>
        </w:tc>
      </w:tr>
    </w:tbl>
    <w:p>
      <w:pPr>
        <w:pStyle w:val="Normal"/>
        <w:rPr/>
      </w:pPr>
      <w:r>
        <w:br w:type="page"/>
      </w: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935</wp:posOffset>
                </wp:positionV>
                <wp:extent cx="8366760" cy="5052060"/>
                <wp:effectExtent l="0" t="0" r="0" b="0"/>
                <wp:wrapSquare wrapText="bothSides"/>
                <wp:docPr id="1" name="Frame1"/>
                <a:graphic xmlns:a="http://schemas.openxmlformats.org/drawingml/2006/main">
                  <a:graphicData uri="http://schemas.microsoft.com/office/word/2010/wordprocessingShape">
                    <wps:wsp>
                      <wps:cNvSpPr txBox="1"/>
                      <wps:spPr>
                        <a:xfrm>
                          <a:off x="0" y="0"/>
                          <a:ext cx="8366760" cy="5052060"/>
                        </a:xfrm>
                        <a:prstGeom prst="rect"/>
                        <a:solidFill>
                          <a:srgbClr val="FFFFFF">
                            <a:alpha val="0"/>
                          </a:srgbClr>
                        </a:solidFill>
                      </wps:spPr>
                      <wps:txbx>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r is long enough to cover the subject adequately &amp; achieve its purpose but without excessive words or irrelevant material to inflate its siz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Poster is long enough to cover the subject adequately &amp; achieve its purpose but may contain some excessive words or irrelevant material to inflate its siz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ter is too large, filled with excessive words or irrelevant material to inflate its size.  </w:t>
                                  </w:r>
                                  <w:r>
                                    <w:rPr>
                                      <w:b/>
                                      <w:sz w:val="22"/>
                                      <w:szCs w:val="22"/>
                                    </w:rPr>
                                    <w:t>OR</w:t>
                                  </w:r>
                                </w:p>
                                <w:p>
                                  <w:pPr>
                                    <w:pStyle w:val="Normal"/>
                                    <w:rPr>
                                      <w:sz w:val="22"/>
                                      <w:szCs w:val="22"/>
                                    </w:rPr>
                                  </w:pPr>
                                  <w:r>
                                    <w:rPr>
                                      <w:sz w:val="22"/>
                                      <w:szCs w:val="22"/>
                                    </w:rPr>
                                    <w:t>Poster is too small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r is less than 18” x 28” or has excessive blank space on 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A Style/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accurately and consistently in the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with minor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frequent errors in APA form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 of the document is not recognizable as AP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ckground enhances text or other graphics.  Choice of background complements the topic.</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ckground does not detract form text or other graphics. Choice of background is consistent with topic.</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does not detract from text or other graphic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ckground makes it difficult to see text or competes with other graphics on the po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iginality/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ster shows considerable originality and inventiveness.  The content and ideas are presented in a unique and interesting wa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ster shows some originality and inventiveness.  The content and idea are presented in an interesting wa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entation shows an attempt at originality and inventiveness in a few aspect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entation is a rehash of other people’s ideas and/or graphics and shows very little attempt at original thou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Font Choice &amp; Formatting/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s (e.g., color, bold, italic) have been carefully planned to enhance readability and 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s have been carefully planned to enhance readabi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ting has been carefully planned to complement the content.  It may be a little hard to rea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nt formatting makes it very difficult to read the mat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of Graphics/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graphics are attractive (size and colors) and support the theme/content of the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ew graphics are not attractive but all support the theme/content of the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graphics are attractive but a few do not seem to support the theme/content  of the present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al graphics are unattractive AND detract from the content of the presentation.</w:t>
                                  </w:r>
                                </w:p>
                              </w:tc>
                            </w:tr>
                          </w:tbl>
                        </w:txbxContent>
                      </wps:txbx>
                      <wps:bodyPr anchor="t" lIns="0" tIns="0" rIns="0" bIns="0">
                        <a:noAutofit/>
                      </wps:bodyPr>
                    </wps:wsp>
                  </a:graphicData>
                </a:graphic>
              </wp:anchor>
            </w:drawing>
          </mc:Choice>
          <mc:Fallback>
            <w:pict>
              <v:rect fillcolor="#FFFFFF" style="position:absolute;rotation:-0;width:658.8pt;height:397.8pt;mso-wrap-distance-left:0pt;mso-wrap-distance-right:9pt;mso-wrap-distance-top:0pt;mso-wrap-distance-bottom:0pt;margin-top:9.05pt;mso-position-vertical-relative:text;margin-left:-5.4pt;mso-position-horizontal-relative:margin">
                <v:fill opacity="0f"/>
                <v:textbox inset="0in,0in,0in,0in">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r is long enough to cover the subject adequately &amp; achieve its purpose but without excessive words or irrelevant material to inflate its siz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Poster is long enough to cover the subject adequately &amp; achieve its purpose but may contain some excessive words or irrelevant material to inflate its siz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ter is too large, filled with excessive words or irrelevant material to inflate its size.  </w:t>
                            </w:r>
                            <w:r>
                              <w:rPr>
                                <w:b/>
                                <w:sz w:val="22"/>
                                <w:szCs w:val="22"/>
                              </w:rPr>
                              <w:t>OR</w:t>
                            </w:r>
                          </w:p>
                          <w:p>
                            <w:pPr>
                              <w:pStyle w:val="Normal"/>
                              <w:rPr>
                                <w:sz w:val="22"/>
                                <w:szCs w:val="22"/>
                              </w:rPr>
                            </w:pPr>
                            <w:r>
                              <w:rPr>
                                <w:sz w:val="22"/>
                                <w:szCs w:val="22"/>
                              </w:rPr>
                              <w:t>Poster is too small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r is less than 18” x 28” or has excessive blank space on 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A Style/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accurately and consistently in the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with minor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frequent errors in APA form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 of the document is not recognizable as AP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ackground/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ckground enhances text or other graphics.  Choice of background complements the topic.</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ckground does not detract form text or other graphics. Choice of background is consistent with topic.</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ckground does not detract from text or other graphic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ackground makes it difficult to see text or competes with other graphics on the po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iginality/3</w:t>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ster shows considerable originality and inventiveness.  The content and ideas are presented in a unique and interesting wa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ster shows some originality and inventiveness.  The content and idea are presented in an interesting wa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entation shows an attempt at originality and inventiveness in a few aspect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sentation is a rehash of other people’s ideas and/or graphics and shows very little attempt at original thou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ext-Font Choice &amp; Formatting/8</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s (e.g., color, bold, italic) have been carefully planned to enhance readability and cont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s have been carefully planned to enhance readabilit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 formatting has been carefully planned to complement the content.  It may be a little hard to rea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nt formatting makes it very difficult to read the mat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of Graphics/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graphics are attractive (size and colors) and support the theme/content of the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few graphics are not attractive but all support the theme/content of the pres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graphics are attractive but a few do not seem to support the theme/content  of the present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veral graphics are unattractive AND detract from the content of the present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 not forget to include a </w:t>
      </w:r>
      <w:r>
        <w:rPr>
          <w:b/>
        </w:rPr>
        <w:t>bibliography</w:t>
      </w:r>
      <w:r>
        <w:rPr/>
        <w:t xml:space="preserve"> for your presentation, in APA format, printed out and submitted with a cover sheet.</w:t>
      </w:r>
    </w:p>
    <w:p>
      <w:pPr>
        <w:pStyle w:val="Normal"/>
        <w:jc w:val="right"/>
        <w:rPr/>
      </w:pPr>
      <w:r>
        <w:rPr/>
        <w:tab/>
        <w:tab/>
        <w:tab/>
        <w:tab/>
        <w:tab/>
        <w:tab/>
        <w:tab/>
      </w:r>
      <w:r>
        <w:rPr>
          <w:sz w:val="20"/>
          <w:szCs w:val="20"/>
        </w:rPr>
        <w:t>v. 071015</w:t>
      </w:r>
    </w:p>
    <w:sectPr>
      <w:headerReference w:type="default" r:id="rId2"/>
      <w:headerReference w:type="first" r:id="rId3"/>
      <w:type w:val="nextPage"/>
      <w:pgSz w:orient="landscape" w:w="15840" w:h="12240"/>
      <w:pgMar w:left="720" w:right="720"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lang w:val="en-US" w:eastAsia="en-US"/>
      </w:rPr>
    </w:pPr>
    <w:r>
      <w:rPr>
        <w:szCs w:val="28"/>
        <w:lang w:val="en-US" w:eastAsia="en-US"/>
      </w:rPr>
      <w:drawing>
        <wp:anchor behindDoc="0" distT="0" distB="0" distL="114935" distR="114935" simplePos="0" locked="0" layoutInCell="0" allowOverlap="1" relativeHeight="4">
          <wp:simplePos x="0" y="0"/>
          <wp:positionH relativeFrom="column">
            <wp:posOffset>6743700</wp:posOffset>
          </wp:positionH>
          <wp:positionV relativeFrom="paragraph">
            <wp:posOffset>-205740</wp:posOffset>
          </wp:positionV>
          <wp:extent cx="952500" cy="838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2" r="-10" b="-12"/>
                  <a:stretch>
                    <a:fillRect/>
                  </a:stretch>
                </pic:blipFill>
                <pic:spPr bwMode="auto">
                  <a:xfrm>
                    <a:off x="0" y="0"/>
                    <a:ext cx="952500" cy="838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3">
          <wp:simplePos x="0" y="0"/>
          <wp:positionH relativeFrom="column">
            <wp:posOffset>6629400</wp:posOffset>
          </wp:positionH>
          <wp:positionV relativeFrom="paragraph">
            <wp:posOffset>-91440</wp:posOffset>
          </wp:positionV>
          <wp:extent cx="952500" cy="838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2" r="-10" b="-12"/>
                  <a:stretch>
                    <a:fillRect/>
                  </a:stretch>
                </pic:blipFill>
                <pic:spPr bwMode="auto">
                  <a:xfrm>
                    <a:off x="0" y="0"/>
                    <a:ext cx="952500" cy="838200"/>
                  </a:xfrm>
                  <a:prstGeom prst="rect">
                    <a:avLst/>
                  </a:prstGeom>
                </pic:spPr>
              </pic:pic>
            </a:graphicData>
          </a:graphic>
        </wp:anchor>
      </w:drawing>
    </w:r>
    <w:r>
      <w:rPr>
        <w:sz w:val="28"/>
        <w:szCs w:val="28"/>
      </w:rPr>
      <w:t>Mr. Dobbs’ Quarterly Research Project</w:t>
    </w:r>
  </w:p>
  <w:p>
    <w:pPr>
      <w:pStyle w:val="Normal"/>
      <w:jc w:val="center"/>
      <w:rPr/>
    </w:pPr>
    <w:r>
      <w:rPr>
        <w:sz w:val="28"/>
        <w:szCs w:val="28"/>
      </w:rPr>
      <w:t>Poster Grading Rubric</w:t>
    </w:r>
  </w:p>
  <w:p>
    <w:pPr>
      <w:pStyle w:val="Header"/>
      <w:rPr>
        <w:sz w:val="28"/>
        <w:szCs w:val="28"/>
      </w:rPr>
    </w:pPr>
    <w:r>
      <w:rPr>
        <w:sz w:val="28"/>
        <w:szCs w:val="28"/>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3:37:00Z</dcterms:created>
  <dc:creator>User</dc:creator>
  <dc:description/>
  <cp:keywords/>
  <dc:language>en-US</dc:language>
  <cp:lastModifiedBy>User</cp:lastModifiedBy>
  <cp:lastPrinted>2006-11-30T10:57:00Z</cp:lastPrinted>
  <dcterms:modified xsi:type="dcterms:W3CDTF">2007-10-15T23:48:00Z</dcterms:modified>
  <cp:revision>4</cp:revision>
  <dc:subject/>
  <dc:title>Sources:</dc:title>
</cp:coreProperties>
</file>